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9pt;width:503.7pt;height:85.95pt" coordorigin="-17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spects théoriques de l'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- Du NITROX suroxygéné pour favoriser la décompression. (6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isposez d’une bouteille de décompression de 10 L dans laquelle il reste 60b de NITROX à 50%. Vous souhaitez la porter à 200 b  avec un mélange 70/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Vous disposez d’un compresseur à membrane permettant de produire du NITROX à 40 %, de 2 B-50 d’oxygène respectivement chargées à 132 b et 186 b et d’une lyre équipée d’un clapet anti-retour et d’un manomèt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ndiquez la marche à suivre optimale et la pression finale dans chacune des 2 B50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lcul de la pression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pportée avec la pression de N2 à l’aide du NITROX 40% :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pO2 = 0,4 x P et ppN2 = 0,6 x P </w:t>
      </w:r>
      <w:r>
        <w:rPr>
          <w:rFonts w:eastAsia="Symbol" w:cs="Symbol" w:ascii="Symbol" w:hAnsi="Symbol"/>
          <w:i/>
          <w:color w:val="0070C0"/>
          <w:sz w:val="16"/>
          <w:szCs w:val="16"/>
        </w:rPr>
        <w:t>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pO2 / 0,4 = ppN2 / 0,6 </w:t>
      </w:r>
    </w:p>
    <w:p>
      <w:pPr>
        <w:pStyle w:val="Normal"/>
        <w:rPr/>
      </w:pPr>
      <w:r>
        <w:rPr>
          <w:rFonts w:eastAsia="Symbol" w:cs="Symbol" w:ascii="Symbol" w:hAnsi="Symbol"/>
          <w:i/>
          <w:color w:val="0070C0"/>
          <w:sz w:val="16"/>
          <w:szCs w:val="16"/>
        </w:rPr>
        <w:t>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pO2 = ppN2 x 0.4 / 0.6 = 20</w:t>
      </w:r>
    </w:p>
    <w:p>
      <w:pPr>
        <w:pStyle w:val="Normal"/>
        <w:rPr/>
      </w:pPr>
      <w:r>
        <w:rPr/>
        <w:t>Calcul des quantités de gaz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ressions (b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n 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n veu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Il fau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Nitrox 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70C0"/>
                <w:sz w:val="16"/>
                <w:szCs w:val="16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70C0"/>
                <w:sz w:val="16"/>
                <w:szCs w:val="16"/>
              </w:rPr>
              <w:t>90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ajoutera donc d’abord 90 b d’O2, ce qui portera la bouteille à 150b, puis on complétera à 200b en ajoutant 50b de nitrox 40% à l’aide du compresseur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quilibrage avec la 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B50 d’O2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1 = (60 x 10 + 132 x 50) / (10 + 50) =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120b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lément avec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B50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à charger 30 x 10 = 300L atmosphériques, ce qui représente une chute de pression de 300 / 50 = 6b dans la B50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2 = 186 – 6 =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180b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6:00Z</dcterms:created>
  <dc:creator>TOTO</dc:creator>
  <dc:description/>
  <dc:language>en-US</dc:language>
  <cp:lastModifiedBy>Jean-Yves KERSALE</cp:lastModifiedBy>
  <dcterms:modified xsi:type="dcterms:W3CDTF">2015-02-24T11:26:00Z</dcterms:modified>
  <cp:revision>2</cp:revision>
  <dc:subject/>
  <dc:title/>
</cp:coreProperties>
</file>